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28.11.2014                                                              № 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53 от 21.04.2014 года «О земельном налоге 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вии со ст.12 главы 31 Налогового кодекса Российской Федерации, Устава сельского поселения «Размахнинское», Совет сельского поселения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в Решение № 53 от 21.04.2014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) в части 5 Решения слова «до  01 февраля» заменить на слова «не позднее 10 февраля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асть 7 решения изложить в новой редакци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Налогоплательщиками – организациями суммы авансовых  платежей уплачиваются   не позднее последнего числа месяца, следующего за истекшим отчетным периодом.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8 Решения отмен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на сайте Шилкинского района, в газете «Шилкинская прав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05:00Z</dcterms:created>
  <dc:creator>Admin</dc:creator>
  <dc:description/>
  <dc:language>en-US</dc:language>
  <cp:lastModifiedBy>Поселение</cp:lastModifiedBy>
  <dcterms:modified xsi:type="dcterms:W3CDTF">2014-12-01T04:05:00Z</dcterms:modified>
  <cp:revision>2</cp:revision>
  <dc:subject/>
  <dc:title/>
</cp:coreProperties>
</file>